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inline distT="0" distB="0" distL="0" distR="0">
            <wp:extent cx="712470" cy="793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/>
      </w:pPr>
      <w:r>
        <w:rPr/>
        <w:t xml:space="preserve">                   </w:t>
      </w:r>
      <w:r>
        <w:rPr>
          <w:b/>
          <w:sz w:val="28"/>
          <w:szCs w:val="28"/>
        </w:rPr>
        <w:t>от 25.07.2013 г.                                                                    № 239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/>
        <w:t>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ликвидации несанкционированной торговли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обеспечения безопасности граждан, повышения эффективности взаимодействия администрации Курчанского сельского поселения Темрюкского района, правоохранительных органов, органов государственного контроля и надзора при осуществлении несанкционированной торговли на территории Курчанского сельского поселения Темрюкского района                  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оздать мобильную группу по выявлению и пресечению несанкционированной торговли (далее – мобильная группа) в составе согласно приложению № 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, что мобильная группа в целях реализации поставленной задач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ежедневное инспектирование мест дислокации несанкционированной торговли с интервалом с 8.00 до 20.00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ает установку несанкционированных торговых объе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ъясняет лицам, пытающимся установить и установившим несанкционированные торговые объекты, нормы действующего законодательства в области торговли по вопросам, касающимся правил установки торговых объе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широко информирует население о проводимой работе по наведению должного порядка и применению установленных административным законодательством Российской Федерации санкций к нарушителя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товит материалы для вынесения решения о привлечении лиц, устанавливающих несанкционированные объекты торговли, к административной ответствен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месячно, до 5 числа месяца следующего за отчетным, предоставлять информацию о результатах проводимой работы в администрацию муниципального образования Темрюкский район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Отделу градостроительства, землеустройства и управления муниципальной собственностью (Мацакова) принять меры, направленные на организацию и приведение стационарных объектов торговли в надлежащее состояние, уделив особое внимание: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лагоустройству стационарных объектов торговли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устройству подъездных путей и парковочных мест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ступности объектов для маломобильных граждан.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Заместителю главы Курчанского сельского поселения Темрюкского района В.А.Харламенко принять меры по приведению прилегающих к автодорогам территорий в надлежащее состояние: увеличению интенсивности уборки, демонтажу несанкционированных рекламных конструкций, опилке сухостоя и прочее.                           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Рекомендовать старшему участковому уполномоченному полиции ОВД Темрюкского района М.П.Краснюку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осуществлять постоянный  контроль за недопущением продажи  на торговых площадках молочной, мясной и рыбной продукции;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2) систематически проводить мероприятия по пресечению случаев возникновения стихийной торговли в неустановленных дислокацией  местах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Общему отделу администрации Курчанского сельского поселения Темрюкского района (Дацюк) опубликовать постановление </w:t>
      </w:r>
      <w:r>
        <w:rPr>
          <w:bCs/>
          <w:color w:val="000000"/>
          <w:sz w:val="28"/>
          <w:szCs w:val="28"/>
        </w:rPr>
        <w:t xml:space="preserve">«О ликвидации несанкционированной торговли на территории Курчанского сельского поселения Темрюкского района» </w:t>
      </w:r>
      <w:r>
        <w:rPr>
          <w:sz w:val="28"/>
          <w:szCs w:val="28"/>
        </w:rPr>
        <w:t xml:space="preserve">в газете «Курчанский вестник» и разместить на официальном сайте информационно-коммуникационной сети «Интернет».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</w:t>
      </w:r>
      <w:r>
        <w:rPr>
          <w:bCs/>
          <w:color w:val="000000"/>
          <w:sz w:val="28"/>
          <w:szCs w:val="28"/>
        </w:rPr>
        <w:t xml:space="preserve">. Контроль за выполнением настоящего постановления возложить на заместителя главы Курчанского сельского поселения Темрюкского района </w:t>
      </w:r>
      <w:r>
        <w:rPr>
          <w:sz w:val="28"/>
        </w:rPr>
        <w:t>В.А.Харламенко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 Постановление вступает в силу со дня его подписания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710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710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______________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бильной группы по выявлению и пресечению несанкционированной торговли на территории Курчанского сельского поселения Темрюкского района </w:t>
      </w:r>
    </w:p>
    <w:p>
      <w:pPr>
        <w:pStyle w:val="Normal"/>
        <w:jc w:val="center"/>
        <w:rPr/>
      </w:pPr>
      <w:r>
        <w:rPr/>
        <w:t xml:space="preserve">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2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енко Виктор Алексеевич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                                                               поселения Темрюкского района, руководитель группы;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акова Ольга Петровн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, заместитель руководителя группы;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групп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ина Анна Олеговн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Курчанского сельского поселения Темрюкского района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юк Юлия Александровн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ева Наталья Евгеньевн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а Александра Владимировн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 отдела администрации Курчанского сельского поселения Темрюкского района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полиции ОВД Темрюкского района (по согласованию)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Курчанского сельского поселе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</w:r>
      <w:r>
        <w:rPr>
          <w:i/>
          <w:sz w:val="28"/>
          <w:szCs w:val="28"/>
        </w:rPr>
        <w:t xml:space="preserve">________________ </w:t>
      </w:r>
      <w:r>
        <w:rPr>
          <w:sz w:val="28"/>
          <w:szCs w:val="28"/>
        </w:rPr>
        <w:t xml:space="preserve"> №  </w:t>
      </w:r>
      <w:r>
        <w:rPr>
          <w:i/>
          <w:sz w:val="28"/>
          <w:szCs w:val="28"/>
        </w:rPr>
        <w:t>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О ликвидации несанкционированной торговли на территории Курчанского сельского поселения Темрюкского района»</w:t>
      </w:r>
      <w:r>
        <w:rPr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</w:t>
      </w: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                             В.А.Харламенк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Ю.А.Дацюк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отдел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, землеустройств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правления муниципальной собственностью                               Н.Е.Малыш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1:45:00Z</dcterms:created>
  <dc:creator>old</dc:creator>
  <dc:description/>
  <cp:keywords/>
  <dc:language>en-US</dc:language>
  <cp:lastModifiedBy>общий отдел</cp:lastModifiedBy>
  <cp:lastPrinted>2013-07-25T14:13:00Z</cp:lastPrinted>
  <dcterms:modified xsi:type="dcterms:W3CDTF">2013-07-26T05:38:00Z</dcterms:modified>
  <cp:revision>6</cp:revision>
  <dc:subject/>
  <dc:title>П О С Т А Н О В Л Е Н И Е</dc:title>
</cp:coreProperties>
</file>